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9.2015 г.                                                                                                     № 64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схемы располож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и формирова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11.10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Утвердить схему расположения земельного участка на кадастровом плане территории, общей площадью 127200 кв. м., расположенный по адресу: Республика Бурятия, Мухоршибирский район, у. Кусоты, местность Тапхар. </w:t>
      </w:r>
    </w:p>
    <w:p>
      <w:pPr>
        <w:pStyle w:val="Normal"/>
        <w:autoSpaceDE w:val="false"/>
        <w:ind w:left="8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Сформировать и поставить на кадастровый учет, земельный участок общей площадью 127200 кв. м., расположенный по адресу: Республика Бурятия, Мухоршибирский район, у. Кусоты, местность Тапхар. </w:t>
      </w:r>
    </w:p>
    <w:p>
      <w:pPr>
        <w:pStyle w:val="Normal"/>
        <w:autoSpaceDE w:val="false"/>
        <w:ind w:left="9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  <w:tab w:val="left" w:pos="1785" w:leader="none"/>
        </w:tabs>
        <w:rPr>
          <w:sz w:val="26"/>
          <w:szCs w:val="26"/>
        </w:rPr>
      </w:pPr>
      <w:r>
        <w:rPr>
          <w:sz w:val="26"/>
          <w:szCs w:val="26"/>
        </w:rPr>
        <w:t>В соответствии с правилами землепользования и застройки территории н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данном земельном участке территориальная зона: земли сельскохозяйственного назначения.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Категория земель – земли сельскохозяйственного назначения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е использование: для сельскохозяйственного производст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9T09:48:00Z</cp:lastPrinted>
  <dcterms:modified xsi:type="dcterms:W3CDTF">2015-09-29T00:50:00Z</dcterms:modified>
  <cp:revision>23</cp:revision>
  <dc:subject/>
  <dc:title>ГЛАВА</dc:title>
</cp:coreProperties>
</file>